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lang w:val="en-US"/>
        </w:rPr>
        <w:t xml:space="preserve">WARNING!  </w:t>
      </w:r>
      <w:r>
        <w:rPr>
          <w:rFonts w:eastAsia="Times New Roman" w:cs="Times New Roman"/>
          <w:lang w:val="en-US"/>
        </w:rPr>
        <w:t>This is an adult game. It may offend some players. You have been advised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 w:ascii="Times New Roman" w:hAnsi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" E R O T I C A 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fr-CA"/>
        </w:rPr>
      </w:pPr>
      <w:r>
        <w:rPr>
          <w:rFonts w:eastAsia="Times New Roman" w:cs="Times New Roman" w:ascii="Times New Roman" w:hAnsi="Times New Roman"/>
          <w:sz w:val="28"/>
          <w:szCs w:val="28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CONGRATULATIONS! You now own one of ANDRE***'s 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 w:ascii="Times New Roman" w:hAnsi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 xml:space="preserve">I N F 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   </w:t>
      </w:r>
      <w:r>
        <w:rPr>
          <w:rFonts w:eastAsia="Times New Roman" w:cs="Times New Roman"/>
          <w:lang w:val="en-US"/>
        </w:rPr>
        <w:t>Do you qualify as MACHO,  KIDDO  or WIMPY?  Play EROTICA and find out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en-US"/>
        </w:rPr>
        <w:t xml:space="preserve">    </w:t>
      </w:r>
      <w:r>
        <w:rPr>
          <w:rFonts w:eastAsia="Times New Roman" w:cs="Times New Roman"/>
          <w:lang w:val="en-US"/>
        </w:rPr>
        <w:t>This program was entered in the CRAP CONTEST 2006. This game will help you to improve your scoring. The game could be addictive, use it intelligently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now:      DEMO1ABE,  DEMO2ABE,  ZXOKO-BAN,   ZX-A-MINE,  ZXNAKE2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JUMCAT,  ELEUZXIS,  THIEF,  AUTUMN,  INZXEC,  AWARI2, ZXENIUS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PERMIT,  B-VENTURE,  ONE TO FIVE,  MARSLANDER,  ZX-RACE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ILLUZXION,  THE  WOLF AND 5 LITTLE GOATS,  IZXOLA,  OODUNNIT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 xml:space="preserve">DIPIC2,  ARTIST,  TURTLE,  ALIEN MIND, 5 ARCADE GAMES,  EROTICA  ...      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KEYBOARD,  SUDOKU,  IN BETWEEN,  PAUSE,  YOOGOR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â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 w:ascii="Times New Roman" w:hAnsi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g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 w:ascii="Times New Roman" w:hAnsi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http://www.zx-team.de/andre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http://zx81.ordi5.free.fr/andre/andre.ht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 w:ascii="Times New Roman" w:hAnsi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