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hd w:fill="FFFFFF" w:val="clear"/>
        <w:rPr>
          <w:b/>
          <w:b/>
          <w:shadow/>
          <w:color w:val="000000"/>
          <w:sz w:val="28"/>
        </w:rPr>
      </w:pPr>
      <w:r>
        <w:rPr>
          <w:b/>
          <w:shadow/>
          <w:color w:val="000000"/>
          <w:sz w:val="28"/>
        </w:rPr>
        <w:t>Prince of Persia  - ZX Spectrum verzió (Nicodim/Magic Soft, 1996)</w:t>
      </w:r>
    </w:p>
    <w:p>
      <w:pPr>
        <w:pStyle w:val="Normal"/>
        <w:jc w:val="center"/>
        <w:rPr>
          <w:b/>
          <w:b/>
          <w:shadow/>
          <w:color w:val="000000"/>
          <w:sz w:val="16"/>
        </w:rPr>
      </w:pPr>
      <w:r>
        <w:rPr>
          <w:b/>
          <w:shadow/>
          <w:color w:val="000000"/>
          <w:sz w:val="16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1.3-as verzió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977"/>
      </w:tblGrid>
      <w:tr>
        <w:trPr/>
        <w:tc>
          <w:tcPr>
            <w:tcW w:w="715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Hivatalos verzió nem jelent meg a </w:t>
            </w:r>
            <w:r>
              <w:rPr>
                <w:i/>
                <w:color w:val="000000"/>
              </w:rPr>
              <w:t>ZX Spectrum</w:t>
            </w:r>
            <w:r>
              <w:rPr>
                <w:color w:val="000000"/>
              </w:rPr>
              <w:t xml:space="preserve">ra a </w:t>
            </w:r>
            <w:r>
              <w:rPr>
                <w:i/>
                <w:color w:val="000000"/>
              </w:rPr>
              <w:t>Prince of Perisa</w:t>
            </w:r>
            <w:r>
              <w:rPr>
                <w:color w:val="000000"/>
              </w:rPr>
              <w:t xml:space="preserve"> játékból, csakúgy, mint ahogy a </w:t>
            </w:r>
            <w:r>
              <w:rPr>
                <w:i/>
                <w:color w:val="000000"/>
              </w:rPr>
              <w:t>Commodore 64</w:t>
            </w:r>
            <w:r>
              <w:rPr>
                <w:color w:val="000000"/>
              </w:rPr>
              <w:t>-re sem. A korabeli szaksajtó állítása szerint a játékot lehetetlen megírni ZX Spectrumra, hiszen a hardver ehhez már túl gyenge.</w:t>
            </w:r>
          </w:p>
          <w:p>
            <w:pPr>
              <w:pStyle w:val="Normal"/>
              <w:ind w:firstLine="397"/>
              <w:rPr/>
            </w:pPr>
            <w:r>
              <w:rPr>
                <w:color w:val="000000"/>
              </w:rPr>
              <w:t xml:space="preserve">Az </w:t>
            </w:r>
            <w:r>
              <w:rPr>
                <w:i/>
                <w:color w:val="000000"/>
              </w:rPr>
              <w:t>Entropy Group</w:t>
            </w:r>
            <w:r>
              <w:rPr>
                <w:color w:val="000000"/>
              </w:rPr>
              <w:t xml:space="preserve"> (</w:t>
            </w:r>
            <w:r>
              <w:rPr>
                <w:i/>
                <w:color w:val="000000"/>
              </w:rPr>
              <w:t>Simon Cooke</w:t>
            </w:r>
            <w:r>
              <w:rPr>
                <w:color w:val="000000"/>
              </w:rPr>
              <w:t xml:space="preserve"> és </w:t>
            </w:r>
            <w:r>
              <w:rPr>
                <w:i/>
                <w:color w:val="000000"/>
              </w:rPr>
              <w:t>Chris White</w:t>
            </w:r>
            <w:r>
              <w:rPr>
                <w:color w:val="000000"/>
              </w:rPr>
              <w:t xml:space="preserve">), akik a Prince of Persia Sam verzióját is készítették, 1993-ban keresték fel a </w:t>
            </w:r>
            <w:r>
              <w:rPr>
                <w:i/>
                <w:color w:val="000000"/>
              </w:rPr>
              <w:t>Domark</w:t>
            </w:r>
            <w:r>
              <w:rPr>
                <w:color w:val="000000"/>
              </w:rPr>
              <w:t>-ot a ZX Spectrum verzió ötletével. Itt nemet mondtak a játékra, hiszen a 1993 már az utolsó (fél) év volt a Spectrum kereskedelmi korszakából. Saját nevük alatt pedig nem adhatták ki, hiszen nem kevés lincencdíjat kértek volna tőlük.</w:t>
            </w:r>
          </w:p>
          <w:p>
            <w:pPr>
              <w:pStyle w:val="Normal"/>
              <w:ind w:firstLine="397"/>
              <w:rPr/>
            </w:pPr>
            <w:r>
              <w:rPr>
                <w:color w:val="000000"/>
              </w:rPr>
              <w:t>A Prince of Persia ZX Spectrumos verziója végül 1996-ban jelent meg Oroszországban. A dolog fintora, hogy a szaksajtó jóslatai ellenére végül ez lett az a program, mely a legjobb konverzió lett az összes közül!</w:t>
            </w:r>
          </w:p>
          <w:p>
            <w:pPr>
              <w:pStyle w:val="Normal"/>
              <w:ind w:firstLine="397"/>
              <w:rPr/>
            </w:pPr>
            <w:r>
              <w:rPr>
                <w:color w:val="000000"/>
              </w:rPr>
              <w:t>Szigorú értelemben véve ez egy kalózkiadás, hiszen a program eredeti fejlesztőinek hozzájárulása nélkül készült, valószínűleg akkor még nem is tudtak a létezéséről. Sőt, nagyon valószínű, nem is sejtették, hogy a Spectrum 1991 és 1998 között mintegy 90%-os részesedésével a legnépszerűbb számítógép volt az ex-Szovjetunió területén. Így a program készítője és forgalmazója komoly pénzeket zsebelhetett be érte.</w:t>
            </w:r>
          </w:p>
          <w:p>
            <w:pPr>
              <w:pStyle w:val="Normal"/>
              <w:ind w:firstLine="397"/>
              <w:rPr/>
            </w:pPr>
            <w:r>
              <w:rPr>
                <w:color w:val="000000"/>
              </w:rPr>
              <w:t>Tudni kell, hogy a nemzetközi jogi egyezményeket még a volt Szovjetunió írta alá, és szó szerint értelmezve a paragrafusokat, ezek nem vonatkoztak az utódállamokra, így Oroszországra sem. Azóta természetesen az utódállamok újraszignálták az egyezményeket, de program születésekor a már említett meglehetősen bizonytalan jogi helyzet állt fent - tehát a törvénytelen kalózkodást nem tiltotta semmi.</w:t>
            </w:r>
          </w:p>
          <w:p>
            <w:pPr>
              <w:pStyle w:val="Normal"/>
              <w:ind w:firstLine="397"/>
              <w:rPr/>
            </w:pPr>
            <w:r>
              <w:rPr>
                <w:color w:val="000000"/>
              </w:rPr>
              <w:t xml:space="preserve">Furcsa helyzet, de mások éppúgy kalózkodtak ezzel a kalózkiadással, mintha a sajátjuk lenne. </w:t>
            </w:r>
            <w:r>
              <w:rPr>
                <w:i/>
                <w:color w:val="000000"/>
              </w:rPr>
              <w:t>Nicodim</w:t>
            </w:r>
            <w:r>
              <w:rPr>
                <w:color w:val="000000"/>
              </w:rPr>
              <w:t xml:space="preserve"> és a </w:t>
            </w:r>
            <w:r>
              <w:rPr>
                <w:i/>
                <w:color w:val="000000"/>
              </w:rPr>
              <w:t>Magic Soft</w:t>
            </w:r>
            <w:r>
              <w:rPr>
                <w:color w:val="000000"/>
              </w:rPr>
              <w:t xml:space="preserve"> kiadásán felül számos feltört verzió keringett a meglehetősen nagy területű országban: az </w:t>
            </w:r>
            <w:r>
              <w:rPr>
                <w:i/>
                <w:color w:val="000000"/>
              </w:rPr>
              <w:t>Another World Corp</w:t>
            </w:r>
            <w:r>
              <w:rPr>
                <w:color w:val="000000"/>
              </w:rPr>
              <w:t xml:space="preserve">, a </w:t>
            </w:r>
            <w:r>
              <w:rPr>
                <w:i/>
                <w:color w:val="000000"/>
              </w:rPr>
              <w:t>ChuckaByte</w:t>
            </w:r>
            <w:r>
              <w:rPr>
                <w:color w:val="000000"/>
              </w:rPr>
              <w:t xml:space="preserve">, az </w:t>
            </w:r>
            <w:r>
              <w:rPr>
                <w:i/>
                <w:color w:val="000000"/>
              </w:rPr>
              <w:t>Omega (Hackers) Group</w:t>
            </w:r>
            <w:r>
              <w:rPr>
                <w:color w:val="000000"/>
              </w:rPr>
              <w:t xml:space="preserve">, a </w:t>
            </w:r>
            <w:r>
              <w:rPr>
                <w:i/>
                <w:color w:val="000000"/>
              </w:rPr>
              <w:t>Phantom Family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</w:rPr>
              <w:t>Ticklish Jim</w:t>
            </w:r>
            <w:r>
              <w:rPr>
                <w:color w:val="000000"/>
              </w:rPr>
              <w:t xml:space="preserve"> és a </w:t>
            </w:r>
            <w:r>
              <w:rPr>
                <w:i/>
                <w:color w:val="000000"/>
              </w:rPr>
              <w:t>Phantasy</w:t>
            </w:r>
            <w:r>
              <w:rPr>
                <w:color w:val="000000"/>
              </w:rPr>
              <w:t xml:space="preserve"> mind-mind kiadta "saját" verzióját. Ez utóbbi csapat a lemez mellett kazettán is, sőt ígérte az Euro-konform </w:t>
            </w:r>
            <w:r>
              <w:rPr>
                <w:i/>
                <w:color w:val="000000"/>
              </w:rPr>
              <w:t>Plus D</w:t>
            </w:r>
            <w:r>
              <w:rPr>
                <w:color w:val="000000"/>
              </w:rPr>
              <w:t xml:space="preserve"> floppy változatot is. Ezek a csapatok még versenyeztek is egymással, vajon ki tudja hamarabb feltörni a játékot. Természetesen ez együtt járt azzal, hogy az "eredeti" játékból jóval kevesebb talált gazdára. </w:t>
            </w:r>
          </w:p>
          <w:p>
            <w:pPr>
              <w:pStyle w:val="Normal"/>
              <w:ind w:firstLine="397"/>
              <w:rPr/>
            </w:pPr>
            <w:r>
              <w:rPr>
                <w:color w:val="000000"/>
              </w:rPr>
              <w:t xml:space="preserve">Ha még ez sem lenne elég, vannak, akik a kalózkiadások kalózkiadásait is tovább törték. </w:t>
            </w:r>
            <w:r>
              <w:rPr>
                <w:i/>
                <w:color w:val="000000"/>
              </w:rPr>
              <w:t xml:space="preserve">MacBuster </w:t>
            </w:r>
            <w:r>
              <w:rPr>
                <w:color w:val="000000"/>
              </w:rPr>
              <w:t>a Magic Soft-tól elkészíttette az európai emulátorokba is betölthető .SLT változatot (super loader track - a szintek egymás után vannak elhelyezve egyazon fájlban). Erre vélhetően azért volt szükség, mivel akkor még a hagyományos emulátorok nem tudták kezelni az orosz eredetű (.TRD, .SCL stb. formátumokat). Ezzel a Prince of Persia az elsők között (ha nem elsőként) mutathatta be, hogy egyrészt mit lehet kihozni a gépből, másrészt, hogy Oroszországban még mindig élő platform a ZX Spectrum.</w:t>
            </w:r>
          </w:p>
          <w:p>
            <w:pPr>
              <w:pStyle w:val="Normal"/>
              <w:ind w:firstLine="397"/>
              <w:rPr/>
            </w:pPr>
            <w:r>
              <w:rPr>
                <w:color w:val="000000"/>
              </w:rPr>
              <w:t xml:space="preserve">Az .SLT formátumot az ex-jugoszláv területen élő </w:t>
            </w:r>
            <w:r>
              <w:rPr>
                <w:i/>
                <w:color w:val="000000"/>
              </w:rPr>
              <w:t>Tomac Kaz</w:t>
            </w:r>
            <w:r>
              <w:rPr>
                <w:color w:val="000000"/>
              </w:rPr>
              <w:t xml:space="preserve"> visszaállította kazettás formátumra. A Phantasy verziója 615K, míg Tomacé csak 465K... Ezt részben a töltés közbeni floppy diszk képének kioperálásával érte el, ami valljuk be, kazettás töltés esetén teljesen felesleges. Emellett még egy rövid bugfixet is beiktatott. </w:t>
            </w:r>
          </w:p>
          <w:p>
            <w:pPr>
              <w:pStyle w:val="Normal"/>
              <w:ind w:firstLine="397"/>
              <w:rPr/>
            </w:pPr>
            <w:r>
              <w:rPr>
                <w:color w:val="000000"/>
              </w:rPr>
              <w:t>Lássuk a akkor a játék hátterét. Sem Nicodim, sem a Magic Soft nem szoftvercégek a szó klasszikus érelmében. Nicodim (</w:t>
            </w:r>
            <w:r>
              <w:rPr>
                <w:i/>
                <w:color w:val="000000"/>
              </w:rPr>
              <w:t>Yaroslavl B. Roman Romanov</w:t>
            </w:r>
            <w:r>
              <w:rPr>
                <w:color w:val="000000"/>
              </w:rPr>
              <w:t xml:space="preserve">) egy igen tehetséges programozó volt. 1993-ban rakta össze 128K-s Pentagon klónját, majd a következő évben vásárolt egy Amiga 600-ast is. Megkezdődhetett tehát a játékkonvertálás. Egyszemélyben vitte véghez a kódolást és a grafikai munkát. A játék zenéjét </w:t>
            </w:r>
            <w:r>
              <w:rPr>
                <w:i/>
                <w:color w:val="000000"/>
              </w:rPr>
              <w:t>D. J. Musicsoft</w:t>
            </w:r>
            <w:r>
              <w:rPr>
                <w:color w:val="000000"/>
              </w:rPr>
              <w:t xml:space="preserve"> (</w:t>
            </w:r>
            <w:r>
              <w:rPr>
                <w:i/>
                <w:color w:val="000000"/>
              </w:rPr>
              <w:t xml:space="preserve">Dmitry Hiseynov) </w:t>
            </w:r>
            <w:r>
              <w:rPr>
                <w:color w:val="000000"/>
              </w:rPr>
              <w:t xml:space="preserve">kovertálta. Nicodim a PoP-n felül még a </w:t>
            </w:r>
            <w:r>
              <w:rPr>
                <w:i/>
                <w:color w:val="000000"/>
              </w:rPr>
              <w:t>Pirates</w:t>
            </w:r>
            <w:r>
              <w:rPr>
                <w:color w:val="000000"/>
              </w:rPr>
              <w:t xml:space="preserve"> című programot adaptálta Spectrumra, majd a sorkatonai szolgálat után már nem jelentetett meg több programot erre a gépre. A Magic Soft (vagy ahogy néhol emlegetik: </w:t>
            </w:r>
            <w:r>
              <w:rPr>
                <w:i/>
                <w:color w:val="000000"/>
              </w:rPr>
              <w:t>MC Soft</w:t>
            </w:r>
            <w:r>
              <w:rPr>
                <w:color w:val="000000"/>
              </w:rPr>
              <w:t>) pedig egy cracker, demó, swapper csapat Moszkvából. Őket anno az elit közé sorolták, Moszkva vezető disztribútorai voltak. A Magic Soft ugyanúgy működött, mint a legtöbb hasonló csapat: különböző játékkollekciókat, lemezújságokat állítottak össze, melyet a moszkvai központból szétküldtek a kisebb városokba, ahol "regionális dealerek" (többnyire lelkes fiatalok) árulták ezeket, százalékot kapva az értékesítésből.</w:t>
            </w:r>
          </w:p>
          <w:p>
            <w:pPr>
              <w:pStyle w:val="Normal"/>
              <w:ind w:firstLine="397"/>
              <w:rPr>
                <w:color w:val="000000"/>
              </w:rPr>
            </w:pPr>
            <w:r>
              <w:rPr>
                <w:color w:val="000000"/>
              </w:rPr>
              <w:t xml:space="preserve">Nicodimmal kapcsolatos együttműködésük sem a véletlen műve, hiszen a PoP korai demóverzióit és a Pirates-t is az MC Soft terjesztette. Ezeket mintegy étvágygerjesztőként felmásolták a már említett lemezekre. </w:t>
            </w:r>
          </w:p>
          <w:p>
            <w:pPr>
              <w:pStyle w:val="Normal"/>
              <w:ind w:firstLine="397"/>
              <w:rPr/>
            </w:pPr>
            <w:r>
              <w:rPr>
                <w:color w:val="000000"/>
              </w:rPr>
              <w:t xml:space="preserve">A programot 1995 novemberére ígérték, végül 1996 februárjában készült el. A korszak öt legjobb, legelismertebb játéka közé került (a többi klasszikus: </w:t>
            </w:r>
            <w:r>
              <w:rPr>
                <w:i/>
                <w:color w:val="000000"/>
              </w:rPr>
              <w:t>Star Inheritance: Black Cobra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</w:rPr>
              <w:t>Black Raven</w:t>
            </w:r>
            <w:r>
              <w:rPr>
                <w:color w:val="000000"/>
              </w:rPr>
              <w:t xml:space="preserve"> és </w:t>
            </w:r>
            <w:r>
              <w:rPr>
                <w:i/>
                <w:color w:val="000000"/>
              </w:rPr>
              <w:t>UFO 1-2</w:t>
            </w:r>
            <w:r>
              <w:rPr>
                <w:color w:val="000000"/>
              </w:rPr>
              <w:t xml:space="preserve"> - sajnos ezek mindegyike orosz nyelvű). Szinte hihetetlen, de sikerült az akkor etalonnak számító sprite-animációt is megvalósítani. </w:t>
            </w:r>
          </w:p>
          <w:p>
            <w:pPr>
              <w:pStyle w:val="Normal"/>
              <w:ind w:firstLine="397"/>
              <w:rPr/>
            </w:pPr>
            <w:r>
              <w:rPr>
                <w:color w:val="000000"/>
              </w:rPr>
              <w:t>A regionális dealereknek szánt 'distribution pack' egyébként egy kétlemezes szett volt, melynek segítségével a terjesztők korlátlan számú másolásvédett lemezt készíthettek.</w:t>
            </w:r>
          </w:p>
          <w:p>
            <w:pPr>
              <w:pStyle w:val="Normal"/>
              <w:ind w:firstLine="397"/>
              <w:rPr/>
            </w:pPr>
            <w:r>
              <w:rPr>
                <w:color w:val="000000"/>
              </w:rPr>
              <w:t xml:space="preserve">A jelszavak beírásának ötletét a NES verzióról kaphatta Nicodim, hiszen a Nintedno oroszországi klónjai, a különböző </w:t>
            </w:r>
            <w:r>
              <w:rPr>
                <w:i/>
                <w:color w:val="000000"/>
              </w:rPr>
              <w:t>Dendy</w:t>
            </w:r>
            <w:r>
              <w:rPr>
                <w:color w:val="000000"/>
              </w:rPr>
              <w:t xml:space="preserve"> variánsok a Spectrum (és később az Amiga) melett a legnépszerűbb játékeszközök voltak. Tehát ahogy Nicodim sosem látott eredeti ZX Spectrumot, úgy az eredeti NES-hez sem volt szerencséje, csupán a klónokhoz.</w:t>
            </w:r>
          </w:p>
          <w:p>
            <w:pPr>
              <w:pStyle w:val="Normal"/>
              <w:ind w:firstLine="397"/>
              <w:rPr/>
            </w:pPr>
            <w:r>
              <w:rPr>
                <w:color w:val="000000"/>
              </w:rPr>
              <w:t>A játék másik különlegessége az utolsó három szint összevonása, így sikerült nehezebbé tenni a játék befejezését.</w:t>
            </w:r>
          </w:p>
          <w:p>
            <w:pPr>
              <w:pStyle w:val="Normal"/>
              <w:ind w:firstLine="397"/>
              <w:rPr/>
            </w:pPr>
            <w:r>
              <w:rPr>
                <w:color w:val="000000"/>
              </w:rPr>
              <w:t xml:space="preserve">Néhány forrás kissé vérszegénynek tartja a PoP ZX Spectrumos verzióját, elsősorban a sprite-ok kidolgozatlansága miatt. Nos, ennek is megvan az oka. Akik egy az egyben próbáltak meg játékokat konvertálni Amigáról, hamarosan belefutottak a memória korlátaiba. Az orosz többség ugyanis csak 128K-s ZX Spectrum klónokkal rendelkezett, akárcsak maga Nicodim. Az igen tehetséges programozóknak (például </w:t>
            </w:r>
            <w:r>
              <w:rPr>
                <w:i/>
                <w:color w:val="000000"/>
              </w:rPr>
              <w:t>XL Design</w:t>
            </w:r>
            <w:r>
              <w:rPr>
                <w:color w:val="000000"/>
              </w:rPr>
              <w:t xml:space="preserve">: </w:t>
            </w:r>
            <w:r>
              <w:rPr>
                <w:i/>
                <w:color w:val="000000"/>
              </w:rPr>
              <w:t>Mortal Kombat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</w:rPr>
              <w:t>Alien Fatory</w:t>
            </w:r>
            <w:r>
              <w:rPr>
                <w:color w:val="000000"/>
              </w:rPr>
              <w:t xml:space="preserve">: </w:t>
            </w:r>
            <w:r>
              <w:rPr>
                <w:i/>
                <w:color w:val="000000"/>
              </w:rPr>
              <w:t>Walker</w:t>
            </w:r>
            <w:r>
              <w:rPr>
                <w:color w:val="000000"/>
              </w:rPr>
              <w:t>) bármilyen hihetetlen sikerült az animációt folyamatossá tenni egy 8 bites, 3,5MHz-es gépen, ugyanakkor a 128K-ból hamar kifutottak. Eddig az összes konverzió példája azt mutatta: minimum 256K kell egy Amiga játék megvalósításához Spectrumon.</w:t>
            </w:r>
          </w:p>
          <w:p>
            <w:pPr>
              <w:pStyle w:val="Normal"/>
              <w:ind w:firstLine="397"/>
              <w:rPr/>
            </w:pPr>
            <w:r>
              <w:rPr>
                <w:color w:val="000000"/>
              </w:rPr>
              <w:t>Ezzel viszont saját maguk alatt vágták a fát, hiszen egyáltalán nem terjedtek el a 256K-s vagy nagyobb memóriával rendelkező gépek. A Mortal Kombat és a Walker félbe is maradtak - legfőképpen emiatt.</w:t>
            </w:r>
          </w:p>
          <w:p>
            <w:pPr>
              <w:pStyle w:val="Normal"/>
              <w:ind w:firstLine="397"/>
              <w:rPr>
                <w:color w:val="000000"/>
              </w:rPr>
            </w:pPr>
            <w:r>
              <w:rPr>
                <w:color w:val="000000"/>
              </w:rPr>
              <w:t>Kijelenthetjük tehát, hogy Nicodim biztosan tudott volna teljesen valósághű Amiga-konverziót véghezvinni, amennyiben rendelkezik 256K-s Spectrum klónnal, de az mindenképpen az eladhatóság bánta volna. Ezt támasztja alá, hogy a szintén 8 bites SAM verzió is 256K-s gépen fut...</w:t>
            </w:r>
          </w:p>
          <w:p>
            <w:pPr>
              <w:pStyle w:val="Normal"/>
              <w:ind w:firstLine="397"/>
              <w:rPr/>
            </w:pPr>
            <w:r>
              <w:rPr>
                <w:color w:val="000000"/>
              </w:rPr>
              <w:t xml:space="preserve">2002. áprilisában az orosz </w:t>
            </w:r>
            <w:r>
              <w:rPr>
                <w:i/>
                <w:color w:val="000000"/>
              </w:rPr>
              <w:t>ZX-News</w:t>
            </w:r>
            <w:r>
              <w:rPr>
                <w:color w:val="000000"/>
              </w:rPr>
              <w:t xml:space="preserve"> internetes magazinban megjelent egy cikk, mely szerint a Domark kiadja a játék hivatalos verzióját. Ezt természetesen április 1-ei tréfának szánták, a játék képei az 1993-as Entropy-féle programból valók.</w:t>
            </w:r>
          </w:p>
          <w:p>
            <w:pPr>
              <w:pStyle w:val="Normal"/>
              <w:ind w:firstLine="397"/>
              <w:rPr>
                <w:color w:val="000000"/>
              </w:rPr>
            </w:pPr>
            <w:r>
              <w:rPr>
                <w:color w:val="000000"/>
              </w:rPr>
              <w:t>Mindent összevetve egy programozói bravúrral állunk szemben. Érdemes kipróbálni a programot, hogy megismerjük, hogyan tolták ki a hardver korlátait szinte a lehetetlenségig a volt Szovjetunió területén.</w:t>
            </w:r>
          </w:p>
          <w:p>
            <w:pPr>
              <w:pStyle w:val="Normal"/>
              <w:ind w:firstLine="39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z eredeti és a feltört verziók összehasonlítása: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>
                <w:i/>
                <w:color w:val="000000"/>
              </w:rPr>
              <w:t>Nicodim/Magic Soft:</w:t>
            </w:r>
            <w:r>
              <w:rPr>
                <w:color w:val="000000"/>
              </w:rPr>
              <w:t xml:space="preserve"> az eredeti verzió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>
                <w:i/>
                <w:color w:val="000000"/>
              </w:rPr>
              <w:t>Another World:</w:t>
            </w:r>
            <w:r>
              <w:rPr>
                <w:color w:val="000000"/>
              </w:rPr>
              <w:t xml:space="preserve"> jelszó generátor, cheat mód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>
                <w:i/>
                <w:color w:val="000000"/>
              </w:rPr>
              <w:t>ChuckaByte:</w:t>
            </w:r>
            <w:r>
              <w:rPr>
                <w:color w:val="000000"/>
              </w:rPr>
              <w:t xml:space="preserve"> csak a másolásvédelem kiiktatása (?)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>
                <w:i/>
                <w:color w:val="000000"/>
              </w:rPr>
              <w:t xml:space="preserve">MacBuster: </w:t>
            </w:r>
            <w:r>
              <w:rPr>
                <w:color w:val="000000"/>
              </w:rPr>
              <w:t>.SLT formátum elkészítése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>
                <w:i/>
                <w:color w:val="000000"/>
              </w:rPr>
              <w:t>Omega Hackers Group:</w:t>
            </w:r>
            <w:r>
              <w:rPr>
                <w:color w:val="000000"/>
              </w:rPr>
              <w:t xml:space="preserve"> csak a másolásvédelem kiiktatása (?)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>
                <w:i/>
                <w:color w:val="000000"/>
              </w:rPr>
              <w:t>Phantasy:</w:t>
            </w:r>
            <w:r>
              <w:rPr>
                <w:color w:val="000000"/>
              </w:rPr>
              <w:t xml:space="preserve"> trainer üzemmód, kazettás verzió elkészítése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>
                <w:i/>
                <w:color w:val="000000"/>
              </w:rPr>
              <w:t>Phantom Family:</w:t>
            </w:r>
            <w:r>
              <w:rPr>
                <w:color w:val="000000"/>
              </w:rPr>
              <w:t xml:space="preserve"> a különböző szintek jelszavai az intróban, tömörítés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>
                <w:i/>
                <w:color w:val="000000"/>
              </w:rPr>
              <w:t xml:space="preserve">Ticklish Jim: </w:t>
            </w:r>
            <w:r>
              <w:rPr>
                <w:color w:val="000000"/>
              </w:rPr>
              <w:t>másolásvédelem kiiktatása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>
                <w:i/>
                <w:color w:val="000000"/>
              </w:rPr>
              <w:t>Tomac Kaz:</w:t>
            </w:r>
            <w:r>
              <w:rPr>
                <w:color w:val="000000"/>
              </w:rPr>
              <w:t xml:space="preserve"> rövidebb, bugfixelt kazettás változat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ztergom, 2009. február 2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09"/>
                <w:tab w:val="center" w:pos="5103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>Tarján Richárd Gábor</w:t>
            </w:r>
          </w:p>
          <w:p>
            <w:pPr>
              <w:pStyle w:val="Normal"/>
              <w:tabs>
                <w:tab w:val="clear" w:pos="709"/>
                <w:tab w:val="center" w:pos="5103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>(www.tarjan.uw.hu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drawing>
                <wp:inline distT="0" distB="0" distL="0" distR="0">
                  <wp:extent cx="1798955" cy="1349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z Entropy verzió betöltőkép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drawing>
                <wp:inline distT="0" distB="0" distL="0" distR="0">
                  <wp:extent cx="1798955" cy="1349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 tervezett játék 1993-bó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drawing>
                <wp:inline distT="0" distB="0" distL="0" distR="0">
                  <wp:extent cx="1798955" cy="1349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 Nicodim demó címképernyőj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drawing>
                <wp:inline distT="0" distB="0" distL="0" distR="0">
                  <wp:extent cx="1798955" cy="1349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 fekete-fehér előzetes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drawing>
                <wp:inline distT="0" distB="0" distL="0" distR="0">
                  <wp:extent cx="1798955" cy="1349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000000"/>
                <w:sz w:val="20"/>
              </w:rPr>
              <w:t>Az Omega (Hackers) Group verziój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drawing>
                <wp:inline distT="0" distB="0" distL="0" distR="0">
                  <wp:extent cx="1798955" cy="13493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Feltört verzió a Phantasy-tó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drawing>
                <wp:inline distT="0" distB="0" distL="0" distR="0">
                  <wp:extent cx="1798955" cy="13493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Újabb verzió a Phantom Family-tő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drawing>
                <wp:inline distT="0" distB="0" distL="0" distR="0">
                  <wp:extent cx="1798955" cy="1349375"/>
                  <wp:effectExtent l="0" t="0" r="0" b="0"/>
                  <wp:docPr id="8" name="ptj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tj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"Freecopy version"Ticklish Jim-től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drawing>
                <wp:inline distT="0" distB="0" distL="0" distR="0">
                  <wp:extent cx="1798955" cy="13493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ásik világ - másik törés (Another World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drawing>
                <wp:inline distT="0" distB="0" distL="0" distR="0">
                  <wp:extent cx="1798955" cy="13493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Három crack elég lesz? </w:t>
              <w:br/>
              <w:t>(Tomaz Kac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drawing>
                <wp:inline distT="0" distB="0" distL="0" distR="0">
                  <wp:extent cx="1798955" cy="13493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Az "eredeti" Nicodim-féle játék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drawing>
                <wp:inline distT="0" distB="0" distL="0" distR="0">
                  <wp:extent cx="1798955" cy="134937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 játék intrój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drawing>
                <wp:inline distT="0" distB="0" distL="0" distR="0">
                  <wp:extent cx="1798955" cy="134937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aga a játék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15"/>
      <w:type w:val="nextPage"/>
      <w:pgSz w:w="11906" w:h="16838"/>
      <w:pgMar w:left="85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hu-H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23:50:00Z</dcterms:created>
  <dc:creator>Tarján Linda Eszter</dc:creator>
  <dc:description/>
  <dc:language>en-US</dc:language>
  <cp:lastModifiedBy>Tarján Linda Eszter</cp:lastModifiedBy>
  <dcterms:modified xsi:type="dcterms:W3CDTF">2009-02-21T15:06:00Z</dcterms:modified>
  <cp:revision>61</cp:revision>
  <dc:subject/>
  <dc:title>Prince of Persia ZX Spectrum version (Nicodim/Magic Soft, 1996)</dc:title>
</cp:coreProperties>
</file>