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 REM    PROGRAMMED BY OLEG N. CHER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ORG  5B00h   ; +-------------------------------------+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oader DEFW 0       ; ¦ Игра "Tiny Tetri$" (C) Oleg N. Cher ¦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0CAh    ; ¦  Была написана на BASIC и assembler ¦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16EAh   ; ¦  для Sinclair ZX Spectrum в 1995 г. ¦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0       ; ¦ План: воззвать к жизни на IBM-совм. ¦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uthor DEFW 0110h   ; +-------------------------------------+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B '   PROGRAMMED BY OLEG N. CHER'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B 6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0510h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0606h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FW 0FF0Dh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dCODE LD   A,40h      ; Установить чёрный цве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23693),A  ;   чернил и фона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23624),A  ;   повышенную яркость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OUT  (254),A    ;   чёрный цвет бордюра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2        ; Очистить экран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1601h      ;   и заполнить его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0D6Bh      ;   установленными атрибутами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HL,(5C53h) ; Перенести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DE,loader  ;   последующую часть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0FFh    ;   этого код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IR            ;   в буфер принтер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JP   doFONT     ;   и дать ему управление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FONT LD   HL,03D00h  ; Эта часть кода формируе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DE,7C00h   ;   по адресу 7D00h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5C36h),DE ;   новый "рубленый" шриф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D          ;   и подключае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300h    ;   вместо старого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rblFNT LD   A,(HL)     ;   Шрифт генерируется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RRA             ;   из стандартного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OR   (HL)       ;   по алгоритму: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DE),A     ;     каждый бай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HL         ;     нового шрифт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DE         ;     получается из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C  BC         ;     соответствующего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B        ;     байта стандартного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OR   C          ;     путём исполнения команд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JR   NZ,rblFNT  ;     ld a,old; rra; or old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DE,author  ; Вывести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36      ;   внизу экран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203Ch      ;   авторский автограф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PICatr     ;   литерами двойной высоты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(5C54h)  ; Если в системе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P   5Ch        ;   обнаружен дисковод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JP   NZ,3D03h   ;   передать ему ход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HL,(5C5Dh) ;   иначе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HL         ;   работаем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HL         ;   с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5C5Dh),HL ;   магнитофоном..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RET             ; Вернуться в BASIC-программу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ICatr LD   HL,5900h   ; Заполнить атрибутами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DE,5901h   ;   среднюю часть экрана: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41h      ;   слева сверху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strATR     ;   будет светло-синий цвет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46h      ;   слева снизу - ярко-жёлтый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strATR     ;   справа - всегда ярко-белый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blTXT LD   HL,57C0h   ; Подпрограмма dblTXT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10h     ;   плавно превращае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ghSYM PUSH BC         ;   обычный текс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USH HL         ;   в текст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C,0        ;   двойной высоты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A,0BFh     ;   Её аргументы: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CALL 22ACh      ;     (dblTXT.addr) -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X   DE,HL      ;       экранный адрес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OP  HL         ;       нижнего байт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USH HL         ;       первой литеры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20h     ;       увеличиваемого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IR            ;       текста;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HALT            ;     (dblTXT.x) -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OP  HL         ;       абсцисса текст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OP  BC         ;       двойной высоты;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B          ;     (dblTXT.y) -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BIT  0,B        ;       ордината текст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JR   NZ,1       ;       двойной высоты;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C  H          ;     (dblTXT.len) -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EC  C          ;       длина строки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JR   NZ,hghSYM  ;       текст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RET             ;       в символах.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ATR LD   B,4        ; Служебная подпрограмма: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filATR PUSH BC         ;   перед загрузкой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20      ;   картинки и код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HL),A     ;   заполнить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IR            ;   среднюю часть экран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BC,11      ;   атрибутами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   (HL),47h   ;   для появления образа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LDIR            ;   в цвете;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HL         ;   "Tiny"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NC  DE         ;   будет светло-синим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POP  BC         ;   "Tetri$" - ярко-жёлтым,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DJNZ filATR     ;   картинка о двух чувачках -</w:t>
      </w:r>
    </w:p>
    <w:p>
      <w:pPr>
        <w:pStyle w:val="Normal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RET             ;   всегда ярко-бела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 CLEAR 27903: RANDOMIZE USR ldCODE: REM 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LOAD "TETRI$"COD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 LET O=SGN PI: INPUT ;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RINT #O;"\i2(C)1995 Ukraine. By Oleg N. Cher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 RANDOMIZE USR TTinit: INK PI: LET L=NOT PI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: LET S=INT PI: LET C=VAL "4": LET E=VAL "17": LET D=C+E: DIM L(C): LET A$="\i8\8\p8\8\b8\o1"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: LET S$="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CDEDCB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: LET W$="\t31": LET Z=PICat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: POKE Z+E+O,71: POKE Z+D+C,168: POKE Z+35,VAL "10": PRINT AT E-O,L;"\i4HIGH  SCORE  TABLE"''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\b0\i1SORRY,  BUT  \i710001"'"\i3\t5IT'S MY \i501010"'"FIRST  (!)   \i300100"'"\i7\t7GAME. \i100100"; AT O,O: FOR I=O TO C: PRINT 'I;"\i1LINES:\i300";: NEXT I: PRINT "\i7  ROUND:\i30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4 INK PI: LET R=O: LET P=NOT PI: LET Q= tQUOTA: PRINT AT O,P;"SCORE:00000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\i6\cNEXT:"; AT O,D;"Press:    "; AT O+O,D; INK O;W$; AT PI,D;"\i6\cS to START"; AT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C,D;"\i5";W$; AT C+O,D;"\i1P to PAUSE"; AT LEN S$,D;"\i7";W$; AT VAL "7",D;"\i6\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SPEED:\i3";S; AT E-O,D;"+--------+"; AT E,D;"|\i1  EASY  \i3|"; AT D-PI,D;"|\i5 MEDIUM \i3|"; AT VAL "19",D;"|\i7  HARD  \i3|"; AT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D-O,D;"+--------+": POKE Z+D,168: POK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Z+E,53: RANDOMIZE USR dblTXT: POKE Z+D,152: POKE Z+E,117: RANDOMIZE USR dblTXT: POKE Z+D,136: POKE Z+E,181: RANDOMIZE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SR Z+USR mnuMU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3 IF INKEY$="e" THEN LET L=-O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4 IF INKEY$="m" THEN LET L=NOT PI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5 IF INKEY$="h" THEN LET L=O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6 LET K$=INKEY$: IF K$&gt;"0" AND K$&lt;="9" THEN LET S=VAL K$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7 POKE tSPEED+1,VAL "11-S": LET K=E+O+L: PRINT AT VAL "7",VAL "30";S; AT K,D+O;"&gt;"; AT K,VAL "29";"&lt;": LET X=RND*VAL "31": LET Y=RND*D: FOR I=O TO LEN S$: PRINT AT Y,X;A$+S$(I): PAUSE PI: PRINT AT Y,X;A$+S$(I): NEXT I: PRINT AT K,D+O;" "; AT K,VAL "29";" ": IF INKEY$&lt;&gt;"s" THEN GO TO 23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8 GO TO 38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2 PRINT AT PI+PI,E;R: FOR I=O TO C: LET L(I)=PEEK Q: LET Q=Q+O: NEXT I: RANDOMIZ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SR MELODY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3 FOR I=1 TO 4: PRINT AT 2+I,7;"0" AND L(I)&lt;=9;L(I): NEXT I: IF USR NXTfig THEN PRINT AT C+O,D;"GAME OVER!": GO TO 79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4 LET K=USR RESULT: LET P=P+K*300+NOT SGN K: PRINT AT 1,11-LEN STR$ P;P: IF K THEN IF L(K) THEN LET L(K)=L(K)-O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5 IF L(1)+L(2)+L(3)+L(4) THEN GO TO 33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6 FOR I=INT PI TO LEN S$: PRINT AT I,VAL "7";"00": NEXT I: LET R=R+O: IF R&gt;LEN S$ THEN PRINT AT C+O,D;"YOU WIN!!!": RANDOMIZE USR winMUS: GO TO 79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7 IF NOT SGN L THEN GO TO 39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8 FOR I=O TO D-O: PRINT AT I,D;"\8\b0\i6\c\i0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AAAAAAAAAA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\i6\c": NEXT I: PRINT AT D,D;"\8\b0\p6\c";W$;" "; AT PI,E-PI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\i8\8\p8\8\b8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AAAA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; AT C,E-PI;"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AAAA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9 RANDOMIZE : IF L=O THEN FOR I=VAL "D-2*R" TO D-O: FOR J=D TO VAL "30": PRINT AT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,J;"\i7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A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 AND RND&gt;VAL ".3": NEXT J: NEXT I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40 GO TO 32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79 PRINT AT PI+PI,D;"\i7";W$: RANDOMIZE USR VAL dblTXT: INK C+C: LET Y=E+O: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F P&gt;=VAL "1e5" THEN PRINT AT O,C;"E:99999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80 LET M$="": FOR I=VAL "13" TO E: LET K$= SCREEN$ (Y,I): LET M$=M$+K$: NEXT I: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F P&gt;VAL M$ THEN GO TO 83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1 LET Y=Y+O: IF Y&lt;=D THEN GO TO 80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2 GO TO 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3 FOR I=D TO Y STEP -O: FOR J=NOT PI TO E: PRINT AT I,J;SCREEN$ (I-O,J): NEXT J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NEXT I: FOR I=LEN S$ TO VAL "10": PRINT AT Y,I+VAL "7";SCREEN$ (O,I): NEXT I: LET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X=NOT PI: PRINT AT Y,X;"............"; AT C+C,D;"\i1HIGH SCORE"; AT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VAL "10",D;"\i5ENTER NAME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4 IF INKEY$=CHR$ VAL "13" THEN GO TO 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85 IF INKEY$="\12" THEN LET X=X-O: IF X&gt;=NOT PI THEN BEEP VAL ".1",RND*VAL "50":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RINT "\8."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6 IF X&lt;NOT PI THEN LET X=NOT PI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7 LET K$=INKEY$: PRINT AT Y,X;: IF K$&gt;=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 " AND K$&lt;="" THEN PRINT K$;: BEEP VAL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".1",RND*VAL "50": LET X=X+O: IF X=VAL "12" THEN GO TO 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8 GO TO 8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0:20:00Z</dcterms:created>
  <dc:creator>�����</dc:creator>
  <dc:description/>
  <dc:language>en-US</dc:language>
  <cp:lastModifiedBy>�����</cp:lastModifiedBy>
  <dcterms:modified xsi:type="dcterms:W3CDTF">1998-11-26T00:20:00Z</dcterms:modified>
  <cp:revision>2</cp:revision>
  <dc:subject/>
  <dc:title>  0 REM    PROGRAMMED BY OLEG N. CHER</dc:title>
</cp:coreProperties>
</file>