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MES MENU V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games menu system was modified for use with the divIDE / + with the esxDOS 0.8.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and a compact flash card attached. It is possible it could be adapted to other interfac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use a CF (or HD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enu system was originally developed by Velesoft and was used for the firmware selec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the divIDE / + interfac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emailed Velesoft for permission to use the menu for my own games menu system and althoug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esoft gave permission to use as I wish, I thought it'd be the honourable thing to do and men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the "Menu" source came fro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USE!!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ically this is how I set up the games menu syste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ajority of this can be done on a PC (emulator) for quickness then transferred to the CF car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a PC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et's assume the CF is called HD0: on the PC to coincide with esxDOS! probably comes u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E:\ F:\ etc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reated a games and then a menu-1 directory on HD0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the HD0: would look something like thi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in, sys and tmp are used by esxDOS, menu-1.tap, games menu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D0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mes -----&gt; menu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m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u-1.t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wnloaded a couple of games in .tap format from WOS lets say for example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 Attack, Manic Miner and Bruce Le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extracted the zip files and renamed them gm1g001.tap, gm1g002.tap &amp; gm1g003.tap respectivel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aming convention being: Game Menu 1, Game 001 etc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transfered the renamed .tap file to the menu-1 directory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ree now look like this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D0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mes -----&gt; </w:t>
        <w:tab/>
        <w:t>menu-1 -----&gt;</w:t>
        <w:tab/>
        <w:t>gm1g001.tap</w:t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1g002.tap</w:t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1g003.t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m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u-1.t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 this stage you can either continue on a PC (there's a snag!) with an emulator or take the CF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nd put it into the divIDE / + and work from a real spectrum etc.. The snag being having to RE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.tapein command in the menu system until transfer to a real spectrum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A REAL SPECTRUM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ming that your CF is HD0: detected by esxDO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all the files are there by typing .ls &lt;ENTER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.tapein menu-1.tap &lt;ENTER&gt; (Open the menu-1 tap fi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LOAD "" &lt;ENTER&gt; (Load the tap file 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should load up the menu system. I did not save the program to autorun at line 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can do that yourself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.tapin -c &lt;ENTER&gt; </w:t>
        <w:tab/>
        <w:t>(to close the tap fil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want you can save the basic program directly to CF as a backu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*"menu-1.bak" &lt;ENTER&gt; (Save menu-1 as a basic file to CF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el free to LIST the program and have a look!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ames list starts at 305 and each menu item is incremented by 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 LIST 300 &lt;ENTER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 &lt;BREAK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three entries, one for each of the gam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A PC (EMULATOR, I use Spectaculator! this doesn't have divIDE emulation!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menu-1.tap file and load 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 lines 305 onward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d to REM the .tapein commands since the emulator didn't recognise the syntax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nce transferred to a real spectrum the REM's can be deleted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editing the Game Name for the menu, take note of the characters removed/adde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nd amend the SPACES accordingly (LINES 40, 100 &amp; 180 as well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n't forget to add :LOAD "" after the .tapein commands like I did then wonder why the games were not working :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f you want to make the menu thinner because your games names are not long then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ordinates are on LINE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'll need to edit LINES 40, 100 and 180 for the width and selector bar as well as any gam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ntries from LINE 305 onwards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E 200 controls the INCREMENT &amp; LINE SPACING for the games menu selec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*"menu-1.bas" LINE 1 to auto run from CF on loadin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ll make sense when you've had a go!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ny errors in the menu program or to this text file please report back in the esxDOS section 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OS forum and PM. It'll probably get moved to another section!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worldofspectrum.org/forums/showthread.php?t=389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!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T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OF THANKS!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elesoft for the original selector cod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RWAP for the supply of the divIDE+ and the NEW GAL chips (and flasher [instructions] from Velesoft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hoenix for the excellent esxDOS 0.8.0 (ub880d for the NMI browse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57:00Z</dcterms:created>
  <dc:creator>barkerj</dc:creator>
  <dc:description/>
  <cp:keywords/>
  <dc:language>en-US</dc:language>
  <cp:lastModifiedBy>barkerj</cp:lastModifiedBy>
  <dcterms:modified xsi:type="dcterms:W3CDTF">2012-09-10T13:58:00Z</dcterms:modified>
  <cp:revision>3</cp:revision>
  <dc:subject/>
  <dc:title/>
</cp:coreProperties>
</file>